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0.12.2013 года № 4-64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4 год и на плановый период 2015 и 2016 годов» (в редакции решения от 21 февраля 2014 года № 4-661) 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 25 » апреля 2014 года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апреля 2014 года в Контрольно – счетную палату Мглинского района  поступил проект решения о внесении изменений в решение Мглинского районного Совета народных депутатов от 20.12.2013 года № 4-648 «О бюджете Мглинского муниципального района  на 2014 и на плановый период 2015 и 2016 годов» (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дакции решения от 21 февраля 2014 года № 4-661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>бюджета Мглинского муниципального района увеличе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 709356,5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счет увеличения налоговых и неналоговых доходов (+) 17302,50 рубле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(+) 17302,50 рублей, проценты, полученные от предоставления бюджетных кредитов внутри страны за счет средств бюджетов муниципальных районов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увеличения безвозмездных поступлений из областного бюджета  (+) 2692054,00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(+) 423000,00 рублей, субсидии бюджетам муниципальных районов на организацию отдыха детей в каникулярное время в лагерях с дневным пребыванием на базе образовательны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(+) 1284000,00 рублей,  субсидии бюджетам муниципальных районов для предоставления дополнительных мер государственной поддержки обучающих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(-) 4946,00 рублей, субсидии бюджетам муниципальных районов на софинансирование объектов капитальных вложений муниципальной собственности Программа строительство, архитектура и дорожное хозяйство Брянской области (2014-2020 годы) ПП «Развитие социальной и инженерной инфраструктуры Брянской области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(+) 990000,00 рублей, возврат остатков субсидий, субвенций и иных межбюджетных трансфертов, имеющих целевое назначение, прошлых лет из бюджетов муниципальных районов.</w:t>
      </w:r>
    </w:p>
    <w:p>
      <w:pPr>
        <w:pStyle w:val="Normal"/>
        <w:ind w:firstLine="851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</w:t>
      </w:r>
      <w:r>
        <w:rPr>
          <w:color w:val="000000"/>
          <w:sz w:val="28"/>
          <w:szCs w:val="28"/>
        </w:rPr>
        <w:t xml:space="preserve">в бюджета Мглинского муниципального района увеличен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2851928,62</w:t>
      </w:r>
      <w:r>
        <w:rPr>
          <w:color w:val="000000"/>
          <w:sz w:val="28"/>
          <w:szCs w:val="28"/>
        </w:rPr>
        <w:t xml:space="preserve">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коду ведомственной структуры расходов бюджета (КВСР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+) 1004054,00 рублей - (901) «Администрац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( +) 156000 рублей - по разделу 01 «</w:t>
      </w:r>
      <w:r>
        <w:rPr>
          <w:i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» ((-) 79000,00 рублей,  по подразделу 01 11 «Резервные фонды», (+) 235000,00 рублей по подразделу 01 13 « Другие общегосударственные вопросы» по подпрограмме «Проведение административной реформы в Мглинском районе»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(-) 4946,00 рублей, по разделу 05 «</w:t>
      </w:r>
      <w:r>
        <w:rPr>
          <w:i/>
          <w:color w:val="000000"/>
          <w:sz w:val="28"/>
          <w:szCs w:val="28"/>
        </w:rPr>
        <w:t>Жилищно-коммунальное хозяйство</w:t>
      </w:r>
      <w:r>
        <w:rPr>
          <w:color w:val="000000"/>
          <w:sz w:val="28"/>
          <w:szCs w:val="28"/>
        </w:rPr>
        <w:t>» ( по подразделу 05 02 «Коммунальное хозяйство»- капитальные вложения в объекты недвижимого имущества государственной (муниципальной) собств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(+) 1069000,00 рублей, по разделу 10 « </w:t>
      </w:r>
      <w:r>
        <w:rPr>
          <w:i/>
          <w:color w:val="000000"/>
          <w:sz w:val="28"/>
          <w:szCs w:val="28"/>
        </w:rPr>
        <w:t>Социальная политика</w:t>
      </w:r>
      <w:r>
        <w:rPr>
          <w:color w:val="000000"/>
          <w:sz w:val="28"/>
          <w:szCs w:val="28"/>
        </w:rPr>
        <w:t>» (по подразделу 10 03 «Социальное обеспечение населения»)- 990000,00 рублей социальные выплаты молодым семьям на приобретение жилья, 79000,00 рублей – резервные фонды местных администра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(-) 216000,00 рублей, по разделу 11 «</w:t>
      </w:r>
      <w:r>
        <w:rPr>
          <w:i/>
          <w:color w:val="000000"/>
          <w:sz w:val="28"/>
          <w:szCs w:val="28"/>
        </w:rPr>
        <w:t xml:space="preserve">Физическая культура и спорт (по подразделу 11 01»Физическая культура и спорт»)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 (+) 1707000,00 рублей - (903) «Муниципальное учреждение Мглинский районный отдел образования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(+) 1707000,00 рублей, по  подразделу 01 09 «</w:t>
      </w:r>
      <w:r>
        <w:rPr>
          <w:i/>
          <w:color w:val="000000"/>
          <w:sz w:val="28"/>
          <w:szCs w:val="28"/>
        </w:rPr>
        <w:t>Другие вопросы в области образования»</w:t>
      </w:r>
      <w:r>
        <w:rPr>
          <w:color w:val="000000"/>
          <w:sz w:val="28"/>
          <w:szCs w:val="28"/>
        </w:rPr>
        <w:t xml:space="preserve"> (1284000,00 рублей - дополнительные меры государственной поддержки обучающихся; 423000,00 рублей – мероприятия по проведению оздоровительной кампани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(+) 140874,62 рублей - (906) «Муниципальное учреждение Мглинский районный Совет народных депутатов»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left="851" w:hanging="0"/>
        <w:jc w:val="both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>- (+) 140874,62 рублей – по подразделу 01 03</w:t>
      </w:r>
      <w:r>
        <w:rPr>
          <w:i/>
          <w:color w:val="000000"/>
          <w:sz w:val="28"/>
          <w:szCs w:val="28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ефицит бюджета Мглинского муниципального района на 2013 год в результате вносимых изменений увеличен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142572,12</w:t>
      </w:r>
      <w:r>
        <w:rPr>
          <w:color w:val="000000"/>
          <w:sz w:val="28"/>
          <w:szCs w:val="28"/>
        </w:rPr>
        <w:t xml:space="preserve"> рублей и составляет 17487542,13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Т.Н.Фень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 Знак Знак Знак"/>
    <w:basedOn w:val="Style13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Нумерованный список !!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33:00Z</dcterms:created>
  <dc:creator>Admin</dc:creator>
  <dc:description/>
  <cp:keywords/>
  <dc:language>en-US</dc:language>
  <cp:lastModifiedBy>Admin</cp:lastModifiedBy>
  <cp:lastPrinted>2014-09-01T16:40:00Z</cp:lastPrinted>
  <dcterms:modified xsi:type="dcterms:W3CDTF">2014-10-21T08:33:00Z</dcterms:modified>
  <cp:revision>2</cp:revision>
  <dc:subject/>
  <dc:title>ФЕДЕРАЛЬНОЕ АГЕНТСТВО ПО ОБРАЗОВАНИЮ </dc:title>
</cp:coreProperties>
</file>